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 xml:space="preserve">Приказ Министра по инвестициям и развитию Республики Казахстан от 23 декабря 2015 года № 1231 </w:t>
      </w:r>
      <w:r>
        <w:rPr>
          <w:b/>
          <w:bCs/>
        </w:rPr>
        <w:br/>
      </w:r>
      <w:r>
        <w:rPr>
          <w:rStyle w:val="S1"/>
        </w:rPr>
        <w:t>Об утверждении Правил выдачи, хранения, отзыва регистрационных свидетельств и подтверждения принадлежности и действительности открытого ключа электронной цифровой подписи удостоверяющим центром, за исключением корневого удостоверяющего центра Республики Казахстан, удостоверяющего центра государственных органов, национального удостоверяющего центра Республики Казахстан и доверенной третьей стороны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</w:t>
      </w:r>
      <w:hyperlink r:id="rId2">
        <w:bookmarkStart w:id="0" w:name="sub1004979226"/>
        <w:r>
          <w:rPr>
            <w:rStyle w:val="InternetLink"/>
            <w:color w:val="000080"/>
          </w:rPr>
          <w:t>подпунктом 6) пункта 1 статьи 5</w:t>
        </w:r>
      </w:hyperlink>
      <w:r>
        <w:rPr>
          <w:rStyle w:val="S0"/>
        </w:rPr>
        <w:t xml:space="preserve"> Закона Республики Казахстан от 7 января 2003 года «Об электронном документе и электронной цифровой подписи» </w:t>
      </w:r>
      <w:r>
        <w:rPr>
          <w:rStyle w:val="S0"/>
          <w:b/>
          <w:bCs/>
        </w:rPr>
        <w:t>ПРИКАЗЫВАЮ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hyperlink r:id="rId3">
        <w:bookmarkStart w:id="1" w:name="sub1005034645"/>
        <w:r>
          <w:rPr>
            <w:rStyle w:val="InternetLink"/>
            <w:color w:val="000080"/>
          </w:rPr>
          <w:t>Правила</w:t>
        </w:r>
      </w:hyperlink>
      <w:r>
        <w:rPr>
          <w:rStyle w:val="S0"/>
        </w:rPr>
        <w:t xml:space="preserve"> выдачи, хранения, отзыва регистрационных свидетельств и подтверждения принадлежности и действительности открытого ключа электронной цифровой подписи удостоверяющим центром, за исключением корневого удостоверяющего центра Республики Казахстан, удостоверяющего центра государственных органов, национального удостоверяющего центра Республики Казахстан и доверенной третьей стороны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Признать утратившим силу </w:t>
      </w:r>
      <w:hyperlink r:id="rId4">
        <w:bookmarkStart w:id="2" w:name="sub1000432450"/>
        <w:r>
          <w:rPr>
            <w:rStyle w:val="InternetLink"/>
            <w:color w:val="000080"/>
          </w:rPr>
          <w:t>приказ</w:t>
        </w:r>
      </w:hyperlink>
      <w:bookmarkEnd w:id="2"/>
      <w:r>
        <w:rPr>
          <w:rStyle w:val="S0"/>
        </w:rPr>
        <w:t xml:space="preserve"> Председателя Агентства Республики Казахстан по информатизации и связи от 8 декабря 2005 года № 457-п «Об утверждении Правил выдачи, регистрации, хранения, отзыва регистрационных свидетельств, в том числе на бумажном носителе и ведения регистра регистрационных свидетельств» (зарегистрированный в Реестре государственной регистрации нормативных правовых актов за № 4029, опубликованный в газете «Юридическая газета» 10 февраля 2006 года № 23-24 (1003-1004))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Комитету связи, информатизации и информации Министерства по инвестициям и развитию Республики Казахстан (Казангап Т.Б.) обеспечи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государственную </w:t>
      </w:r>
      <w:hyperlink r:id="rId5">
        <w:bookmarkStart w:id="3" w:name="sub1005026261"/>
        <w:r>
          <w:rPr>
            <w:rStyle w:val="InternetLink"/>
            <w:color w:val="000080"/>
          </w:rPr>
          <w:t>регистрацию</w:t>
        </w:r>
      </w:hyperlink>
      <w:r>
        <w:rPr>
          <w:rStyle w:val="S0"/>
        </w:rPr>
        <w:t xml:space="preserve"> настоящего приказа в Министерстве юстиц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 течение десяти календарных дней после государственной регистрации настоящего приказа в Министерстве юстиции Республики Казахстан направление его копии в печатном и электронном виде на официальное опубликование в периодических печатных изданиях и информационно-правовой системе «Әділет», а также в Республиканский центр правовой информации для внесения в эталонный контрольный банк нормативных правовых актов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змещение настоящего приказа на интернет-ресурсе Министерства по инвестициям и развитию Республики Казахстан и на интранет-портале государствен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в течение десяти рабочих дней после государственной регистрации настоящего приказа в Министерстве юстиции Республики Казахстан представление в Юридический департамент Министерства по инвестициям и развитию Республики Казахстан сведений об исполнении мероприятий, предусмотренных подпунктом 1), 2) и 3) пункта 3 настоящего приказ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Контроль за исполнением настоящего приказа возложить на курирующего Вице-Министра по инвестициям и развитию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Настоящий приказ вводится в действие по истечении десяти календарных дней после дня его первого официального </w:t>
      </w:r>
      <w:hyperlink r:id="rId6">
        <w:r>
          <w:rPr>
            <w:rStyle w:val="InternetLink"/>
            <w:color w:val="000080"/>
          </w:rPr>
          <w:t>опубликования</w:t>
        </w:r>
      </w:hyperlink>
      <w:bookmarkEnd w:id="3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А. Исекешев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rPr/>
      </w:pPr>
      <w:r>
        <w:rPr>
          <w:rStyle w:val="S0"/>
        </w:rPr>
        <w:t>«СОГЛАСОВАН»</w:t>
      </w:r>
    </w:p>
    <w:p>
      <w:pPr>
        <w:pStyle w:val="Normal"/>
        <w:rPr/>
      </w:pPr>
      <w:r>
        <w:rPr>
          <w:rStyle w:val="S0"/>
        </w:rPr>
        <w:t>Министр культуры и спорта</w:t>
      </w:r>
    </w:p>
    <w:p>
      <w:pPr>
        <w:pStyle w:val="Normal"/>
        <w:rPr/>
      </w:pPr>
      <w:r>
        <w:rPr>
          <w:rStyle w:val="S0"/>
        </w:rPr>
        <w:t>Республики Казахстан</w:t>
      </w:r>
    </w:p>
    <w:p>
      <w:pPr>
        <w:pStyle w:val="Normal"/>
        <w:rPr/>
      </w:pPr>
      <w:r>
        <w:rPr>
          <w:rStyle w:val="S0"/>
        </w:rPr>
        <w:t xml:space="preserve">А. Мухамедиулы </w:t>
      </w:r>
    </w:p>
    <w:p>
      <w:pPr>
        <w:pStyle w:val="Normal"/>
        <w:rPr/>
      </w:pPr>
      <w:r>
        <w:rPr>
          <w:rStyle w:val="S0"/>
        </w:rPr>
        <w:t>25 января 2016 года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4" w:name="SUB100"/>
      <w:bookmarkEnd w:id="4"/>
      <w:r>
        <w:rPr>
          <w:rStyle w:val="S0"/>
        </w:rPr>
        <w:t>Утверждены</w:t>
      </w:r>
    </w:p>
    <w:p>
      <w:pPr>
        <w:pStyle w:val="Normal"/>
        <w:jc w:val="right"/>
        <w:rPr/>
      </w:pPr>
      <w:hyperlink r:id="rId7">
        <w:bookmarkStart w:id="5" w:name="sub1005026270"/>
        <w:r>
          <w:rPr>
            <w:rStyle w:val="InternetLink"/>
            <w:color w:val="000080"/>
          </w:rPr>
          <w:t>приказом</w:t>
        </w:r>
      </w:hyperlink>
      <w:bookmarkEnd w:id="5"/>
      <w:r>
        <w:rPr>
          <w:rStyle w:val="S0"/>
        </w:rPr>
        <w:t xml:space="preserve"> Министра</w:t>
      </w:r>
    </w:p>
    <w:p>
      <w:pPr>
        <w:pStyle w:val="Normal"/>
        <w:jc w:val="right"/>
        <w:rPr/>
      </w:pPr>
      <w:r>
        <w:rPr>
          <w:rStyle w:val="S0"/>
        </w:rPr>
        <w:t>по инвестициям и развитию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от 23 декабря 2015 года № 1231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Правила</w:t>
        <w:br/>
        <w:t>выдачи, хранения, отзыва регистрационных свидетельств и</w:t>
        <w:br/>
        <w:t>подтверждения принадлежности и действительности открытого ключа</w:t>
        <w:br/>
        <w:t>электронной цифровой подписи удостоверяющим центром, за</w:t>
        <w:br/>
        <w:t>исключением корневого удостоверяющего центра Республики</w:t>
        <w:br/>
        <w:t>Казахстан, удостоверяющего центра государственных органов,</w:t>
        <w:br/>
        <w:t>национального удостоверяющего центра Республики Казахстан и</w:t>
        <w:br/>
        <w:t>доверенной третьей стороны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Настоящие Правила выдачи, хранения, отзыва регистрационных свидетельств и подтверждения принадлежности и действительности открытого ключа электронной цифровой подписи удостоверяющим центром, за исключением корневого удостоверяющего центра Республики Казахстан, удостоверяющего центра государственных органов, национального удостоверяющего центра Республики Казахстан и доверенной третьей стороны Республики Казахстан (далее - Правила) разработаны в соответствии с </w:t>
      </w:r>
      <w:hyperlink r:id="rId8">
        <w:r>
          <w:rPr>
            <w:rStyle w:val="InternetLink"/>
            <w:color w:val="000080"/>
          </w:rPr>
          <w:t>подпунктом 6) пункта 1 статьи 5</w:t>
        </w:r>
      </w:hyperlink>
      <w:bookmarkEnd w:id="0"/>
      <w:r>
        <w:rPr>
          <w:rStyle w:val="S0"/>
        </w:rPr>
        <w:t xml:space="preserve"> Закона Республики Казахстан от 7 января 2003 года «Об электронном документе и электронной цифровой подписи» (далее - Закон) и определяют порядок выдачи, хранения, отзыва регистрационных свидетельств и подтверждение принадлежности и действительности открытого ключа электронной цифровой подписи удостоверяющим центром, за исключением корневого удостоверяющего центра Республики Казахстан, удостоверяющего центра государственных органов, национального удостоверяющего центра Республики Казахстан и доверенной третьей стороны Республики Казахстан.</w:t>
      </w:r>
    </w:p>
    <w:p>
      <w:pPr>
        <w:pStyle w:val="Normal"/>
        <w:ind w:firstLine="400"/>
        <w:jc w:val="both"/>
        <w:rPr/>
      </w:pPr>
      <w:bookmarkStart w:id="6" w:name="SUB200"/>
      <w:bookmarkEnd w:id="6"/>
      <w:r>
        <w:rPr>
          <w:rStyle w:val="S0"/>
        </w:rPr>
        <w:t>2. В настоящих Правилах используются следующие понятия и сокращ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редство криптографической защиты информации (далее - СКЗИ) - средство, реализующее алгоритмы криптографических преобразований, генерацию, формирование, распределение или управление ключ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 из серии пронумерованных информационных документов Интернета, охватывающих технические спецификации и Стандарты, широко используемые сети Интернет (Request for Comments) (далее - RFC) 2560 - рекомендуемый стандарт из серии международных стандартов IETF, регулирующий требования к протоколу для определения статуса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кумент из серии пронумерованных информационных документов Интернета, охватывающих технические спецификации и Стандарты, широко используемые сети Интернет (Request for Comments) (далее - RFC) 5280 - рекомендуемый стандарт из серии международных стандартов IETF (Internet Engineering Task Force, открытое международное сообщество проектировщиков, ученых, сетевых операторов и провайдеров), регулирующий требования к структуре регистрационных свидетельств и СОРС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легченный протокол доступа к каталогам (Lightweight Directory Access Protocol) (далее - LDAP) - протокол прикладного уровня для доступа к службе каталогов, разработанной на рекомендациях стандарта сектора стандартизации электросвязи Международного союза электросвязи (Internation Telecommunication Union - Telecommunication sector) (далее - ITU-T) X.500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тозванное регистрационное свидетельство - регистрационное свидетельство, аннулированное в порядке, установленном настоящими Правил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писок отозванных регистрационных свидетельств (далее - СОРС) - часть регистра регистрационных свидетельств, содержащая сведения о регистрационных свидетельствах, действие которых прекращено, их серийные номера, дату и причину отзы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удостоверяющий центр - юридическое лицо, удостоверяющее соответствие открытого ключа электронной цифровой подписи закрытому ключу электронной цифровой подписи, а также подтверждающее достоверность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носитель ключевой информации - специализированный носитель, в котором для защиты хранящихся закрытых ключей электронной цифровой подписи используется СКЗИ, имеющее сертификат соответствия требованиям стандарта </w:t>
      </w:r>
      <w:hyperlink r:id="rId9">
        <w:bookmarkStart w:id="7" w:name="sub1001395466"/>
        <w:r>
          <w:rPr>
            <w:rStyle w:val="InternetLink"/>
            <w:color w:val="000080"/>
          </w:rPr>
          <w:t>СТ РК 1073-2007</w:t>
        </w:r>
      </w:hyperlink>
      <w:bookmarkEnd w:id="7"/>
      <w:r>
        <w:rPr>
          <w:rStyle w:val="S0"/>
        </w:rPr>
        <w:t xml:space="preserve"> «Средства криптографической защиты информации. Общие технические требования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заявитель - физическое или юридическое лицо, подавшее документы на выдачу или отзыв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регистрационное свидетельство - документ на бумажном носителе или электронный документ, выдаваемый удостоверяющим центром для подтверждения соответствия электронной цифровой подписи требованиям, установленным Зако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онлайн протокол статуса регистрационного свидетельства (Online Certificate Status Protocol) (далее - OCSP) - протокол для определения статуса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уникальное имя регистрационного свидетельства (Distinguished Name) (далее - DN имя регистрационного свидетельства) - отличительное имя применяемое для идентификации владельца регистрационного свидетельства или удостоверяющего центра;</w:t>
      </w:r>
    </w:p>
    <w:p>
      <w:pPr>
        <w:pStyle w:val="Normal"/>
        <w:ind w:firstLine="400"/>
        <w:jc w:val="both"/>
        <w:rPr/>
      </w:pPr>
      <w:bookmarkStart w:id="8" w:name="SUB213"/>
      <w:bookmarkEnd w:id="8"/>
      <w:r>
        <w:rPr>
          <w:rStyle w:val="S0"/>
        </w:rPr>
        <w:t>13) владелец регистрационного свидетельства - физическое или юридическое лицо, на имя которого выдано регистрационное свидетельство, правомерно владеющее закрытым ключом, соответствующим открытому ключу, указанному в регистрационном свидетельст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политика применения регистрационных свидетельств - внутренний документ, утвержденный удостоверяющим центром, определяющий регламент и механизмы работы удостоверяющего центра в части управления регистрационными свидетельств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центр регистрации - структурное подразделение удостоверяющего центра или действующее на основании договора с удостоверяющим центром юридическое лицо, ответственные за идентификацию заявителя, прием документов на выдачу или отзыв регистрационных свидетельств и предоставление заявителю готовых регистрационных свидетель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квитанция метки времени - электронный документ, выдаваемый удостоверяющим центром, содержащий информацию о времени создания электронного докумен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) протокол передачи гипертекста (Hyper Text Transfer Protocol) (далее - HTTP) - протокол прикладного уровня передачи дан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система электронного документооборота (далее - СЭД) - система обмена электронными документами, отношения между участниками которой регулируются Законом и иными нормативными правовыми актам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участник СЭД - физическое или юридическое лицо, государственный орган или должностное лицо, участвующие в процессах сбора, обработки, хранения, передачи, поиска и распространения электронных докумен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) электронная цифровая подпись (далее - ЭЦП) - набор электронных цифровых символов, созданный средствами электронной цифровой подписи и подтверждающий достоверность электронного документа, его принадлежность и неизменность содерж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) Х.509 - стандарт, определяющий форматы данных и процедуры распределения открытых ключей с помощью регистрационного свидетельства с ЭЦ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9" w:name="SUB300"/>
      <w:bookmarkEnd w:id="9"/>
      <w:r>
        <w:rPr>
          <w:rStyle w:val="S1"/>
        </w:rPr>
        <w:t>2. Порядок выдачи регистрационных свидетельств</w:t>
        <w:br/>
        <w:t>удостоверяющим центр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ыдача регистрационных свидетельств заявителю (либо его представителю по доверенности) осуществляется при его личной явки в центр регистрации или через интернет-ресурс удостоверяющего центра.</w:t>
      </w:r>
    </w:p>
    <w:p>
      <w:pPr>
        <w:pStyle w:val="Normal"/>
        <w:ind w:firstLine="400"/>
        <w:jc w:val="both"/>
        <w:rPr/>
      </w:pPr>
      <w:bookmarkStart w:id="10" w:name="SUB400"/>
      <w:bookmarkEnd w:id="10"/>
      <w:r>
        <w:rPr>
          <w:rStyle w:val="S0"/>
        </w:rPr>
        <w:t>4. Для получения регистрационных свидетельств физическое лицо (либо его представитель по доверенности) нарочно предоставляет в центр регистрации или посредством интернет-ресурса удостоверяющего центра следующие документ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заявление на выдачу регистрационных свидетельств от физического лица по форме, согласно </w:t>
      </w:r>
      <w:hyperlink r:id="rId10">
        <w:bookmarkStart w:id="11" w:name="sub1005034647"/>
        <w:r>
          <w:rPr>
            <w:rStyle w:val="InternetLink"/>
            <w:color w:val="000080"/>
          </w:rPr>
          <w:t>приложению 1</w:t>
        </w:r>
      </w:hyperlink>
      <w:bookmarkEnd w:id="11"/>
      <w:r>
        <w:rPr>
          <w:rStyle w:val="S0"/>
        </w:rPr>
        <w:t xml:space="preserve">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документа, удостоверяющего личность физ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веренность на представителя физического лица, удостоверенную нотариально с указанием полномочия представлять документы на выдачу регистрационных свидетельств удостоверяющего центра и расписываться в соответствующих документах для исполнения поручения, определенного доверенностью - при представлении интересов физического лица третьим лицом.</w:t>
      </w:r>
    </w:p>
    <w:p>
      <w:pPr>
        <w:pStyle w:val="Normal"/>
        <w:ind w:firstLine="400"/>
        <w:jc w:val="both"/>
        <w:rPr/>
      </w:pPr>
      <w:bookmarkStart w:id="12" w:name="SUB500"/>
      <w:bookmarkEnd w:id="12"/>
      <w:r>
        <w:rPr>
          <w:rStyle w:val="S0"/>
        </w:rPr>
        <w:t>5. Для получения регистрационных свидетельств юридическое лицо (либо его представитель по доверенности) нарочно предоставляет в центр регистрации или посредством интернет-ресурса удостоверяющего центра следующие документы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заявление на выдачу регистрационных свидетельств от юридического лица по форме, согласно </w:t>
      </w:r>
      <w:hyperlink r:id="rId11">
        <w:bookmarkStart w:id="13" w:name="sub1005034648"/>
        <w:r>
          <w:rPr>
            <w:rStyle w:val="InternetLink"/>
            <w:color w:val="000080"/>
          </w:rPr>
          <w:t>приложению 2</w:t>
        </w:r>
      </w:hyperlink>
      <w:bookmarkEnd w:id="13"/>
      <w:r>
        <w:rPr>
          <w:rStyle w:val="S0"/>
        </w:rPr>
        <w:t xml:space="preserve">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документа, удостоверяющего личность представителя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правку либо свидетельство о государственной регистрации (перерегистрации) юридического лица заявителя в качестве юридического лица (либо копию, удостоверенную нотариально в случае непредставления оригиналов) - для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оверенность на представителя юридического лица, с указанием полномочия представлять документы на выдачу регистрационных свидетельств удостоверяющего центра и расписываться в соответствующих документах для исполнения поручения, определенного довереннос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ервого руководителя юридического лица или лица, исполняющего его обязанности, взамен доверенности представляется справка с места работы, либо заверенная печатью юридического лица (при ее наличии) копия приказа (решения, протокола) о назначении на должность первого руководителя или лица, исполняющего его обязанности.</w:t>
      </w:r>
    </w:p>
    <w:p>
      <w:pPr>
        <w:pStyle w:val="Normal"/>
        <w:ind w:firstLine="400"/>
        <w:jc w:val="both"/>
        <w:rPr/>
      </w:pPr>
      <w:bookmarkStart w:id="14" w:name="SUB600"/>
      <w:bookmarkEnd w:id="14"/>
      <w:r>
        <w:rPr>
          <w:rStyle w:val="S0"/>
        </w:rPr>
        <w:t>6. При приеме пакета документов в центре регистрации работник центра регистрации проводит сверку (идентификацию) личности заявителя с документом, удостоверяющим его личность и возвращает оригинал документа заявителю.</w:t>
      </w:r>
    </w:p>
    <w:p>
      <w:pPr>
        <w:pStyle w:val="Normal"/>
        <w:ind w:firstLine="400"/>
        <w:jc w:val="both"/>
        <w:rPr/>
      </w:pPr>
      <w:bookmarkStart w:id="15" w:name="SUB700"/>
      <w:bookmarkEnd w:id="15"/>
      <w:r>
        <w:rPr>
          <w:rStyle w:val="S0"/>
        </w:rPr>
        <w:t xml:space="preserve">7. При приеме документов в центре регистрации согласно </w:t>
      </w:r>
      <w:hyperlink r:id="rId12">
        <w:bookmarkStart w:id="16" w:name="sub1005034649"/>
        <w:r>
          <w:rPr>
            <w:rStyle w:val="InternetLink"/>
            <w:color w:val="000080"/>
          </w:rPr>
          <w:t>пунктам 4 и 5</w:t>
        </w:r>
      </w:hyperlink>
      <w:r>
        <w:rPr>
          <w:rStyle w:val="S0"/>
        </w:rPr>
        <w:t xml:space="preserve"> настоящих Правил, работник центра регистрации выдает заявителю (либо его представителю по доверенности) расписку о приеме соответствующих документов с указание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омера и даты приема заявления на выдачу регистрационных свидетель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личества и название прилагаемых докумен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фамилии, имени, отчества работника центра регистрации, принявшего заявление на выдачу регистрационных свидетельств.</w:t>
      </w:r>
    </w:p>
    <w:p>
      <w:pPr>
        <w:pStyle w:val="Normal"/>
        <w:ind w:firstLine="400"/>
        <w:jc w:val="both"/>
        <w:rPr/>
      </w:pPr>
      <w:bookmarkStart w:id="17" w:name="SUB800"/>
      <w:bookmarkEnd w:id="17"/>
      <w:r>
        <w:rPr>
          <w:rStyle w:val="S0"/>
        </w:rPr>
        <w:t xml:space="preserve">8. Выдача заявителю регистрационных свидетельств осуществляется удостоверяющим центром в течение пяти рабочих дней, после поступления документов, указанных в </w:t>
      </w:r>
      <w:hyperlink r:id="rId13">
        <w:r>
          <w:rPr>
            <w:rStyle w:val="InternetLink"/>
            <w:color w:val="000080"/>
          </w:rPr>
          <w:t>пунктах 4 и 5</w:t>
        </w:r>
      </w:hyperlink>
      <w:r>
        <w:rPr>
          <w:rStyle w:val="S0"/>
        </w:rPr>
        <w:t xml:space="preserve"> настоящих Правил.</w:t>
      </w:r>
    </w:p>
    <w:p>
      <w:pPr>
        <w:pStyle w:val="Normal"/>
        <w:ind w:firstLine="400"/>
        <w:jc w:val="both"/>
        <w:rPr/>
      </w:pPr>
      <w:bookmarkStart w:id="18" w:name="SUB900"/>
      <w:bookmarkEnd w:id="18"/>
      <w:r>
        <w:rPr>
          <w:rStyle w:val="S0"/>
        </w:rPr>
        <w:t>9. При наличии у заявителя действующего регистрационного свидетельства, заявление на регистрацию нового регистрационного свидетельства, может быть подано в форме электронного документа. При этом сведения, содержащиеся в заявлении, подтверждаются действующей электронной цифровой подписью заявителя, сформированной с использованием ключа электронной цифровой подписи в действующем регистрационном свидетельстве.</w:t>
      </w:r>
    </w:p>
    <w:p>
      <w:pPr>
        <w:pStyle w:val="Normal"/>
        <w:ind w:firstLine="400"/>
        <w:jc w:val="both"/>
        <w:rPr/>
      </w:pPr>
      <w:bookmarkStart w:id="19" w:name="SUB1000"/>
      <w:bookmarkEnd w:id="19"/>
      <w:r>
        <w:rPr>
          <w:rStyle w:val="S0"/>
        </w:rPr>
        <w:t>10. Удостоверяющий центр и владелец регистрационного свидетельства при необходимости для выдачи или отзыва регистрационных свидетельств заключают между собой соглашение о выдаче и (или) отзыве регистрационных свидетельств.</w:t>
      </w:r>
    </w:p>
    <w:p>
      <w:pPr>
        <w:pStyle w:val="Normal"/>
        <w:ind w:firstLine="400"/>
        <w:jc w:val="both"/>
        <w:rPr/>
      </w:pPr>
      <w:bookmarkStart w:id="20" w:name="SUB1100"/>
      <w:bookmarkEnd w:id="20"/>
      <w:r>
        <w:rPr>
          <w:rStyle w:val="S0"/>
        </w:rPr>
        <w:t xml:space="preserve">11. Регистрационные свидетельства выдаются заявителю удостоверяющим центром на бумажном носителе и (или) в форме электронного документа по форме, согласно </w:t>
      </w:r>
      <w:hyperlink r:id="rId14">
        <w:bookmarkStart w:id="21" w:name="sub1005034650"/>
        <w:r>
          <w:rPr>
            <w:rStyle w:val="InternetLink"/>
            <w:color w:val="000080"/>
          </w:rPr>
          <w:t>приложению 3</w:t>
        </w:r>
      </w:hyperlink>
      <w:bookmarkEnd w:id="21"/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/>
      </w:pPr>
      <w:bookmarkStart w:id="22" w:name="SUB1200"/>
      <w:bookmarkEnd w:id="22"/>
      <w:r>
        <w:rPr>
          <w:rStyle w:val="S0"/>
        </w:rPr>
        <w:t>12. Удостоверяющий центр по согласованию с участником СЭД включает в регистрационное свидетельство дополнительную информацию, необходимую для электронного документооборота.</w:t>
      </w:r>
    </w:p>
    <w:p>
      <w:pPr>
        <w:pStyle w:val="Normal"/>
        <w:ind w:firstLine="400"/>
        <w:jc w:val="both"/>
        <w:rPr/>
      </w:pPr>
      <w:bookmarkStart w:id="23" w:name="SUB1300"/>
      <w:bookmarkEnd w:id="23"/>
      <w:r>
        <w:rPr>
          <w:rStyle w:val="S0"/>
        </w:rPr>
        <w:t>13. Выдача регистрационных свидетельств владельцу осуществляется в центре регистрации, а также на интернет-ресурсе удостоверяющего центра путем записи регистрационных свидетельств на носитель ключевой информации или незащищенный носитель ключевой информации.</w:t>
      </w:r>
    </w:p>
    <w:p>
      <w:pPr>
        <w:pStyle w:val="Normal"/>
        <w:ind w:firstLine="400"/>
        <w:jc w:val="both"/>
        <w:rPr/>
      </w:pPr>
      <w:bookmarkStart w:id="24" w:name="SUB1400"/>
      <w:bookmarkEnd w:id="24"/>
      <w:r>
        <w:rPr>
          <w:rStyle w:val="S0"/>
        </w:rPr>
        <w:t>14. В случае, если у заявителя имеются регистрационные свидетельства, выданные другим удостоверяющим центром, то для их признания требуется наличие соглашений между удостоверяющими центрами.</w:t>
      </w:r>
    </w:p>
    <w:p>
      <w:pPr>
        <w:pStyle w:val="Normal"/>
        <w:ind w:firstLine="400"/>
        <w:jc w:val="both"/>
        <w:rPr/>
      </w:pPr>
      <w:bookmarkStart w:id="25" w:name="SUB1500"/>
      <w:bookmarkEnd w:id="25"/>
      <w:r>
        <w:rPr>
          <w:rStyle w:val="S0"/>
        </w:rPr>
        <w:t>15. Срок действия регистрационных свидетельств устанавливается удостоверяющим центром.</w:t>
      </w:r>
    </w:p>
    <w:p>
      <w:pPr>
        <w:pStyle w:val="Normal"/>
        <w:ind w:firstLine="400"/>
        <w:jc w:val="both"/>
        <w:rPr/>
      </w:pPr>
      <w:bookmarkStart w:id="26" w:name="SUB1600"/>
      <w:bookmarkEnd w:id="26"/>
      <w:r>
        <w:rPr>
          <w:rStyle w:val="S0"/>
        </w:rPr>
        <w:t>16. Центр регистрации отказывает в приеме документов в день обращения владельца регистрационных свидетельств в случае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неполноты представленных документов, согласно </w:t>
      </w:r>
      <w:hyperlink r:id="rId15">
        <w:r>
          <w:rPr>
            <w:rStyle w:val="InternetLink"/>
            <w:color w:val="000080"/>
          </w:rPr>
          <w:t>пунктам 4 и 5</w:t>
        </w:r>
      </w:hyperlink>
      <w:bookmarkEnd w:id="16"/>
      <w:r>
        <w:rPr/>
        <w:t xml:space="preserve"> </w:t>
      </w:r>
      <w:r>
        <w:rPr>
          <w:rStyle w:val="S0"/>
        </w:rPr>
        <w:t>настоящих Прави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едставления недостоверных свед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соответствии со вступившим в законную силу решением су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едостижения лицом шестнадцатилетнего возраста.</w:t>
      </w:r>
    </w:p>
    <w:p>
      <w:pPr>
        <w:pStyle w:val="Normal"/>
        <w:ind w:firstLine="400"/>
        <w:jc w:val="both"/>
        <w:rPr/>
      </w:pPr>
      <w:bookmarkStart w:id="27" w:name="SUB1700"/>
      <w:bookmarkEnd w:id="27"/>
      <w:r>
        <w:rPr>
          <w:rStyle w:val="S0"/>
        </w:rPr>
        <w:t>17. Регистрационные свидетельства владельца, выдаваемое удостоверяющим центром и регистрационное свидетельство удостоверяющего центра должны соответствовать требованиям стандарта X.509 и рекомендациям стандарта RFC 5280.</w:t>
      </w:r>
    </w:p>
    <w:p>
      <w:pPr>
        <w:pStyle w:val="Normal"/>
        <w:ind w:firstLine="400"/>
        <w:jc w:val="both"/>
        <w:rPr/>
      </w:pPr>
      <w:bookmarkStart w:id="28" w:name="SUB1800"/>
      <w:bookmarkEnd w:id="28"/>
      <w:r>
        <w:rPr>
          <w:rStyle w:val="S0"/>
        </w:rPr>
        <w:t xml:space="preserve">18. Выдача регистрационного свидетельства осуществляется в форме электронного документа, со структурой регистрационного свидетельства физического и юридического лица, согласно </w:t>
      </w:r>
      <w:hyperlink r:id="rId16">
        <w:bookmarkStart w:id="29" w:name="sub1005034651"/>
        <w:r>
          <w:rPr>
            <w:rStyle w:val="InternetLink"/>
            <w:color w:val="000080"/>
          </w:rPr>
          <w:t>приложению 4</w:t>
        </w:r>
      </w:hyperlink>
      <w:bookmarkEnd w:id="29"/>
      <w:r>
        <w:rPr>
          <w:rStyle w:val="S0"/>
        </w:rPr>
        <w:t xml:space="preserve"> к настоящим Правилам и требования к DN имени регистрационного свидетельства физического и юридического лица, согласно </w:t>
      </w:r>
      <w:hyperlink r:id="rId17">
        <w:bookmarkStart w:id="30" w:name="sub1005034652"/>
        <w:r>
          <w:rPr>
            <w:rStyle w:val="InternetLink"/>
            <w:color w:val="000080"/>
          </w:rPr>
          <w:t>приложению 5</w:t>
        </w:r>
      </w:hyperlink>
      <w:bookmarkEnd w:id="30"/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/>
      </w:pPr>
      <w:bookmarkStart w:id="31" w:name="SUB1900"/>
      <w:bookmarkEnd w:id="31"/>
      <w:r>
        <w:rPr>
          <w:rStyle w:val="S0"/>
        </w:rPr>
        <w:t xml:space="preserve">19. Регистрационное свидетельство удостоверяющего центра содержит структуру регистрационного свидетельства удостоверяющего центра согласно </w:t>
      </w:r>
      <w:hyperlink r:id="rId18">
        <w:bookmarkStart w:id="32" w:name="sub1005034653"/>
        <w:r>
          <w:rPr>
            <w:rStyle w:val="InternetLink"/>
            <w:color w:val="000080"/>
          </w:rPr>
          <w:t>приложению 6</w:t>
        </w:r>
      </w:hyperlink>
      <w:bookmarkEnd w:id="32"/>
      <w:r>
        <w:rPr>
          <w:rStyle w:val="S0"/>
        </w:rPr>
        <w:t xml:space="preserve"> к настоящим Правилам и требования к DN имени регистрационного свидетельства удостоверяющего центра согласно </w:t>
      </w:r>
      <w:hyperlink r:id="rId19">
        <w:bookmarkStart w:id="33" w:name="sub1005034654"/>
        <w:r>
          <w:rPr>
            <w:rStyle w:val="InternetLink"/>
            <w:color w:val="000080"/>
          </w:rPr>
          <w:t>приложению 7</w:t>
        </w:r>
      </w:hyperlink>
      <w:bookmarkEnd w:id="33"/>
      <w:r>
        <w:rPr>
          <w:rStyle w:val="S0"/>
        </w:rPr>
        <w:t xml:space="preserve"> к настоящим Правилам.</w:t>
      </w:r>
    </w:p>
    <w:p>
      <w:pPr>
        <w:pStyle w:val="Normal"/>
        <w:ind w:firstLine="400"/>
        <w:jc w:val="both"/>
        <w:rPr/>
      </w:pPr>
      <w:bookmarkStart w:id="34" w:name="SUB2000"/>
      <w:bookmarkEnd w:id="34"/>
      <w:r>
        <w:rPr>
          <w:rStyle w:val="S0"/>
        </w:rPr>
        <w:t>20. Удостоверяющий центр включает свое имя в каждое выпущенное им регистрационное свидетельство, список отозванных регистрационных свидетельств и подписывает их при помощи собственного закрытого ключа ЭЦП.</w:t>
      </w:r>
    </w:p>
    <w:p>
      <w:pPr>
        <w:pStyle w:val="Normal"/>
        <w:ind w:firstLine="400"/>
        <w:jc w:val="both"/>
        <w:rPr/>
      </w:pPr>
      <w:bookmarkStart w:id="35" w:name="SUB2100"/>
      <w:bookmarkEnd w:id="35"/>
      <w:r>
        <w:rPr>
          <w:rStyle w:val="S0"/>
        </w:rPr>
        <w:t>21. Структура регистрационных свидетельств владельца и корневого регистрационного свидетельства удостоверяющего центра при необходимости дополняется расширениями в рамках стандарта X.509 и рекомендаций стандарта RFC 5280.</w:t>
      </w:r>
    </w:p>
    <w:p>
      <w:pPr>
        <w:pStyle w:val="Normal"/>
        <w:ind w:firstLine="400"/>
        <w:jc w:val="both"/>
        <w:rPr/>
      </w:pPr>
      <w:bookmarkStart w:id="36" w:name="SUB2200"/>
      <w:bookmarkEnd w:id="36"/>
      <w:r>
        <w:rPr>
          <w:rStyle w:val="S0"/>
        </w:rPr>
        <w:t>22. В случае выдачи регистрационных свидетельств в форме документа на бумажном носителе данное регистрационное свидетельство оформляется на бланке удостоверяющего центра или заверяется собственноручной подписью уполномоченного лица и печатью удостоверяющего центра.</w:t>
      </w:r>
    </w:p>
    <w:p>
      <w:pPr>
        <w:pStyle w:val="Normal"/>
        <w:ind w:firstLine="400"/>
        <w:jc w:val="both"/>
        <w:rPr/>
      </w:pPr>
      <w:bookmarkStart w:id="37" w:name="SUB2300"/>
      <w:bookmarkEnd w:id="37"/>
      <w:r>
        <w:rPr>
          <w:rStyle w:val="S0"/>
        </w:rPr>
        <w:t>23. В случае выдачи регистрационных свидетельств в форме электронного документа данное регистрационное свидетельство подписывается ЭЦП удостоверяющего цент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38" w:name="SUB2400"/>
      <w:bookmarkEnd w:id="38"/>
      <w:r>
        <w:rPr>
          <w:rStyle w:val="S1"/>
        </w:rPr>
        <w:t>3. Порядок хранения регистрационных свидетельств</w:t>
        <w:br/>
        <w:t>удостоверяющим центр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4. Удостоверяющий центр обеспечивает хранение копий выданных регистрационных свидетельств в электронной форме.</w:t>
      </w:r>
    </w:p>
    <w:p>
      <w:pPr>
        <w:pStyle w:val="Normal"/>
        <w:ind w:firstLine="400"/>
        <w:jc w:val="both"/>
        <w:rPr/>
      </w:pPr>
      <w:bookmarkStart w:id="39" w:name="SUB2500"/>
      <w:bookmarkEnd w:id="39"/>
      <w:r>
        <w:rPr>
          <w:rStyle w:val="S0"/>
        </w:rPr>
        <w:t>25. Срок хранения отозванных регистрационных свидетельств в регистре регистрационных свидетельств составляет не менее пяти лет.</w:t>
      </w:r>
    </w:p>
    <w:p>
      <w:pPr>
        <w:pStyle w:val="Normal"/>
        <w:ind w:firstLine="400"/>
        <w:jc w:val="both"/>
        <w:rPr/>
      </w:pPr>
      <w:bookmarkStart w:id="40" w:name="SUB2600"/>
      <w:bookmarkEnd w:id="40"/>
      <w:r>
        <w:rPr>
          <w:rStyle w:val="S0"/>
        </w:rPr>
        <w:t xml:space="preserve">26. Срок хранения документов (заявления об изготовлении ЭЦП, регистрационного свидетельства, заявления и уведомления об отзыве регистрационного свидетельства, акты уничтожения закрытого ключа ЭЦП и другие документы) о создании и отзыве ЭЦП составляет пятнадцать лет согласно </w:t>
      </w:r>
      <w:hyperlink r:id="rId20">
        <w:bookmarkStart w:id="41" w:name="sub1004476848"/>
        <w:r>
          <w:rPr>
            <w:rStyle w:val="InternetLink"/>
            <w:color w:val="000080"/>
          </w:rPr>
          <w:t>приказу</w:t>
        </w:r>
      </w:hyperlink>
      <w:bookmarkEnd w:id="41"/>
      <w:r>
        <w:rPr>
          <w:rStyle w:val="S0"/>
        </w:rPr>
        <w:t xml:space="preserve"> Министра культуры и спорта Республики Казахстан от 26 января 2015 года № 22 «Об утверждении Перечня типовых документов, образующихся в деятельности государственных и негосударственных организаций, с указанием сроков хранения» (далее - Перечень) (зарегистрированный в Реестре государственной регистрации нормативных правовых актов за № 10345).</w:t>
      </w:r>
    </w:p>
    <w:p>
      <w:pPr>
        <w:pStyle w:val="Normal"/>
        <w:ind w:firstLine="400"/>
        <w:jc w:val="both"/>
        <w:rPr/>
      </w:pPr>
      <w:bookmarkStart w:id="42" w:name="SUB2700"/>
      <w:bookmarkEnd w:id="42"/>
      <w:r>
        <w:rPr>
          <w:rStyle w:val="S0"/>
        </w:rPr>
        <w:t xml:space="preserve">27. По истечении срока, указанного в </w:t>
      </w:r>
      <w:hyperlink r:id="rId21">
        <w:bookmarkStart w:id="43" w:name="sub1005034655"/>
        <w:r>
          <w:rPr>
            <w:rStyle w:val="InternetLink"/>
            <w:color w:val="000080"/>
          </w:rPr>
          <w:t>пункте 25</w:t>
        </w:r>
      </w:hyperlink>
      <w:bookmarkEnd w:id="43"/>
      <w:r>
        <w:rPr>
          <w:rStyle w:val="S0"/>
        </w:rPr>
        <w:t xml:space="preserve"> настоящих Правил, отозванные регистрационные свидетельства поступают на архивное хранение в соответствии с Перечне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44" w:name="SUB2800"/>
      <w:bookmarkEnd w:id="44"/>
      <w:r>
        <w:rPr>
          <w:rStyle w:val="S1"/>
        </w:rPr>
        <w:t>4. Порядок отзыва регистрационных свидетельств</w:t>
        <w:br/>
        <w:t>удостоверяющим центр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8. Регистрационные свидетельства отзываются на основании предоставления в центр регистрации или посредством интернет-ресурса удостоверяющего центра владельцем регистрационного свидетельства - физическим лицом (либо его представителем по доверенности) следующих документ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заявление на отзыв регистрационного свидетельства от физического лица по форме, согласно </w:t>
      </w:r>
      <w:hyperlink r:id="rId22">
        <w:bookmarkStart w:id="45" w:name="sub1005034656"/>
        <w:r>
          <w:rPr>
            <w:rStyle w:val="InternetLink"/>
            <w:color w:val="000080"/>
          </w:rPr>
          <w:t>приложению 8</w:t>
        </w:r>
      </w:hyperlink>
      <w:bookmarkEnd w:id="45"/>
      <w:r>
        <w:rPr>
          <w:rStyle w:val="S0"/>
        </w:rPr>
        <w:t xml:space="preserve">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документа, удостоверяющего личность физ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веренность на представителя физического лица, удостоверенную нотариально с указанием полномочия представлять документы на отзыв регистрационных свидетельств удостоверяющего центра и расписываться в соответствующих документах для исполнения поручения, определенного доверенностью - при представлении интересов физического лица третьим лицом.</w:t>
      </w:r>
    </w:p>
    <w:p>
      <w:pPr>
        <w:pStyle w:val="Normal"/>
        <w:ind w:firstLine="400"/>
        <w:jc w:val="both"/>
        <w:rPr/>
      </w:pPr>
      <w:bookmarkStart w:id="46" w:name="SUB2900"/>
      <w:bookmarkEnd w:id="46"/>
      <w:r>
        <w:rPr>
          <w:rStyle w:val="S0"/>
        </w:rPr>
        <w:t>29. Регистрационные свидетельства отзываются на основании предоставления в центр регистрации удостоверяющего центра или посредством интернет-ресурса удостоверяющего центра владельцем регистрационного свидетельства - юридическим лицом (либо его представителем по доверенности) следующих документ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заявление на отзыв регистрационного свидетельства от юридического лица по форме, согласно </w:t>
      </w:r>
      <w:hyperlink r:id="rId23">
        <w:bookmarkStart w:id="47" w:name="sub1005034657"/>
        <w:r>
          <w:rPr>
            <w:rStyle w:val="InternetLink"/>
            <w:color w:val="000080"/>
          </w:rPr>
          <w:t>приложению 9</w:t>
        </w:r>
      </w:hyperlink>
      <w:bookmarkEnd w:id="47"/>
      <w:r>
        <w:rPr>
          <w:rStyle w:val="S0"/>
        </w:rPr>
        <w:t xml:space="preserve">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документа, удостоверяющего личность представителя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доверенность на представителя юридического лица, с указанием полномочия представлять документы на отзыв регистрационных свидетельств удостоверяющего центра и расписываться в соответствующих документах для исполнения поручения, определенного доверенностью.</w:t>
      </w:r>
    </w:p>
    <w:p>
      <w:pPr>
        <w:pStyle w:val="Normal"/>
        <w:ind w:firstLine="400"/>
        <w:jc w:val="both"/>
        <w:rPr/>
      </w:pPr>
      <w:bookmarkStart w:id="48" w:name="SUB3000"/>
      <w:bookmarkEnd w:id="48"/>
      <w:r>
        <w:rPr>
          <w:rStyle w:val="S0"/>
        </w:rPr>
        <w:t>30. Удостоверяющий центр, выдавший регистрационное свидетельство отзывает его в следующих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о требованию владельца регистрационного свидетельства, либо его представите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становления факта предоставления недостоверных сведений при получении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мерти владельца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изменения фамилии, имени или отчества (если оно указано в документе, удостоверяющем личность) владельца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мены наименования, реорганизации, ликвидации юридического лица - владельца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редусмотренных соглашением между удостоверяющим центром и владельцем регистрационного свиде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 вступившему в законную силу решению суда.</w:t>
      </w:r>
    </w:p>
    <w:p>
      <w:pPr>
        <w:pStyle w:val="Normal"/>
        <w:ind w:firstLine="400"/>
        <w:jc w:val="both"/>
        <w:rPr/>
      </w:pPr>
      <w:bookmarkStart w:id="49" w:name="SUB3100"/>
      <w:bookmarkEnd w:id="49"/>
      <w:r>
        <w:rPr>
          <w:rStyle w:val="S0"/>
        </w:rPr>
        <w:t>31. Отзыв регистрационных свидетельств при обращении в центр регистрации, после поступления документов согласно пунктам 28 и 29 настоящих Правил осуществляется в течение одного рабочего дня.</w:t>
      </w:r>
    </w:p>
    <w:p>
      <w:pPr>
        <w:pStyle w:val="Normal"/>
        <w:ind w:firstLine="400"/>
        <w:jc w:val="both"/>
        <w:rPr/>
      </w:pPr>
      <w:bookmarkStart w:id="50" w:name="SUB3200"/>
      <w:bookmarkEnd w:id="50"/>
      <w:r>
        <w:rPr>
          <w:rStyle w:val="S0"/>
        </w:rPr>
        <w:t>32. При наличии у заявителя действующей электронной цифровой подписи заявление об отзыве регистрационных свидетельств может быть представлено в форме электронного документа. При этом сведения, содержащиеся в заявлении на отзыв регистрационных свидетельств в форме электронного документа, содержащего открытый (ые) ключ (и), подтверждаются действующей электронной цифровой подписью заявителя.</w:t>
      </w:r>
    </w:p>
    <w:p>
      <w:pPr>
        <w:pStyle w:val="Normal"/>
        <w:ind w:firstLine="400"/>
        <w:jc w:val="both"/>
        <w:rPr/>
      </w:pPr>
      <w:bookmarkStart w:id="51" w:name="SUB3300"/>
      <w:bookmarkEnd w:id="51"/>
      <w:r>
        <w:rPr>
          <w:rStyle w:val="S0"/>
        </w:rPr>
        <w:t>33. В случае технических сбоев в работе интернет-ресурса удостоверяющего центра отзыв регистрационных свидетельств приостанавливается до восстановления работы интернет-ресурса удостоверяющего центра.</w:t>
      </w:r>
    </w:p>
    <w:p>
      <w:pPr>
        <w:pStyle w:val="Normal"/>
        <w:ind w:firstLine="400"/>
        <w:jc w:val="both"/>
        <w:rPr/>
      </w:pPr>
      <w:bookmarkStart w:id="52" w:name="SUB3400"/>
      <w:bookmarkEnd w:id="52"/>
      <w:r>
        <w:rPr>
          <w:rStyle w:val="S0"/>
        </w:rPr>
        <w:t xml:space="preserve">34. Подтвердив правильность заполнения владельцем регистрационных свидетельств данных в заявлении, указанных в </w:t>
      </w:r>
      <w:hyperlink r:id="rId24">
        <w:bookmarkStart w:id="53" w:name="sub1005034658"/>
        <w:r>
          <w:rPr>
            <w:rStyle w:val="InternetLink"/>
            <w:color w:val="000080"/>
          </w:rPr>
          <w:t>пунктах 28 и 29</w:t>
        </w:r>
      </w:hyperlink>
      <w:bookmarkEnd w:id="53"/>
      <w:r>
        <w:rPr>
          <w:rStyle w:val="S0"/>
        </w:rPr>
        <w:t xml:space="preserve"> настоящих Правил, удостоверяющий центр вносит записи в регистр регистрационных свидетельств о прекращении действия регистрационных свидетельств с указанием даты, причины и времени отзыва регистрационных свидетельств.</w:t>
      </w:r>
    </w:p>
    <w:p>
      <w:pPr>
        <w:pStyle w:val="Normal"/>
        <w:ind w:firstLine="400"/>
        <w:jc w:val="both"/>
        <w:rPr/>
      </w:pPr>
      <w:bookmarkStart w:id="54" w:name="SUB3500"/>
      <w:bookmarkEnd w:id="54"/>
      <w:r>
        <w:rPr>
          <w:rStyle w:val="S0"/>
        </w:rPr>
        <w:t>35. В случае отзыва регистрационных свидетельств удостоверяющий центр оповещает об этом владельца регистрационного свидетельства путем незамедлительного внесения в регистр регистрационных свидетельств соответствующей информации с указанием даты и времени отзыва регистрационных свидетельств.</w:t>
      </w:r>
    </w:p>
    <w:p>
      <w:pPr>
        <w:pStyle w:val="Normal"/>
        <w:ind w:firstLine="400"/>
        <w:jc w:val="both"/>
        <w:rPr/>
      </w:pPr>
      <w:bookmarkStart w:id="55" w:name="SUB3600"/>
      <w:bookmarkEnd w:id="55"/>
      <w:r>
        <w:rPr>
          <w:rStyle w:val="S0"/>
        </w:rPr>
        <w:t>36. Удостоверяющий центр опубликовывает на интернет-ресурсе сведения об отозванных регистрационных свидетельствах, их серийные номера, дату и причину отзыва в СОРС.</w:t>
      </w:r>
    </w:p>
    <w:p>
      <w:pPr>
        <w:pStyle w:val="Normal"/>
        <w:ind w:firstLine="400"/>
        <w:jc w:val="both"/>
        <w:rPr/>
      </w:pPr>
      <w:bookmarkStart w:id="56" w:name="SUB3700"/>
      <w:bookmarkEnd w:id="56"/>
      <w:r>
        <w:rPr>
          <w:rStyle w:val="S0"/>
        </w:rPr>
        <w:t>37. СОРС предоставляется в электронной форме в формате определенном RFC 5280. СОРС заверяется корневым регистрационным свидетельством удостоверяющего центра. Доступ к списку отозванных регистрационных свидетельств обеспечивается по протоколам LDAP и HTTP.</w:t>
      </w:r>
    </w:p>
    <w:p>
      <w:pPr>
        <w:pStyle w:val="Normal"/>
        <w:ind w:firstLine="400"/>
        <w:jc w:val="both"/>
        <w:rPr/>
      </w:pPr>
      <w:bookmarkStart w:id="57" w:name="SUB3800"/>
      <w:bookmarkEnd w:id="57"/>
      <w:r>
        <w:rPr>
          <w:rStyle w:val="S0"/>
        </w:rPr>
        <w:t>38. Сервис проверки статуса регистрационных свидетельств на интернет-ресурсе предоставляется в соответствии с требованиями, изложенными в RFC 2560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58" w:name="SUB3900"/>
      <w:bookmarkEnd w:id="58"/>
      <w:r>
        <w:rPr>
          <w:rStyle w:val="S1"/>
        </w:rPr>
        <w:t>5. Порядок подтверждения принадлежности и действительности</w:t>
        <w:br/>
        <w:t>открытого ключа электронной цифровой подписи</w:t>
        <w:br/>
        <w:t>удостоверяющим центр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9. Подтверждение принадлежности и действительности открытого ключа ЭЦП удостоверяющим центром осуществляется участником СЭД или информационной системой, в случае ее наличия, при обмене электронными документами между участниками СЭД.</w:t>
      </w:r>
    </w:p>
    <w:p>
      <w:pPr>
        <w:pStyle w:val="Normal"/>
        <w:ind w:firstLine="400"/>
        <w:jc w:val="both"/>
        <w:rPr/>
      </w:pPr>
      <w:bookmarkStart w:id="59" w:name="SUB4000"/>
      <w:bookmarkEnd w:id="59"/>
      <w:r>
        <w:rPr>
          <w:rStyle w:val="S0"/>
        </w:rPr>
        <w:t>40. Участник СЭД при получении электронного документа, содержащего регистрационные свидетельства подписывающей стороны, осуществляет его проверку на подтверждение принадлежности и действительности открытого ключа ЭЦП путе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ерки регистрационных свидетельств подписывающей сторон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верки ЭЦП в электронном документе.</w:t>
      </w:r>
    </w:p>
    <w:p>
      <w:pPr>
        <w:pStyle w:val="Normal"/>
        <w:ind w:firstLine="400"/>
        <w:jc w:val="both"/>
        <w:rPr/>
      </w:pPr>
      <w:bookmarkStart w:id="60" w:name="SUB4100"/>
      <w:bookmarkEnd w:id="60"/>
      <w:r>
        <w:rPr>
          <w:rStyle w:val="S0"/>
        </w:rPr>
        <w:t>41. Проверка регистрационных свидетельств подписывающей стороны осуществляется путем выполнения следующих проверок с использованием СКЗИ удостоверяющего центр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верка построения корректной цепочки от проверяемых регистрационных свидетельств до доверенного корневого регистрационного свидетельства удостоверяющего центра, с учетом промежуточных регистрационных свидетельств удостоверяющих цент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оверка срока действия регистрационных свидетельств. Проверка сроков действия от проверяемых регистрационных свидетельств до доверенного корневого регистрационного свидетельства удостоверяющего центра, с учетом промежуточных регистрационных свидетельств удостоверяющих цент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оверка регистрационных свидетельств на отзыв. Проверка регистрационных свидетельств на отзыв подписывающей стороны осуществляется одним из метод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 основе СОРС удостоверяющего центра. Данный метод проверки подтверждает, отозваны ли проверяемые регистрационные свидетельства на момент начала срока действия СОРС удостоверяющего цент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нлайн проверка регистрационных свидетельств на отзыв, основанная на протоколе OCSP. Данный метод проверки подтверждает, отозвано ли проверяемые регистрационные свидетельства на момент отправки запроса (текущее врем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 основе дополнительного СОРС. Данный сервис необходимо использовать совместно с сервисом СОРС, что позволяет получить более актуальную информацию, чем в сервисе СОРС. Данный метод проверки подтверждает, отозваны ли проверяемые регистрационные свидетельства на момент начала срока действия дополнительного СОРС удостоверяющего цент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оверка области использования ключа. Проверка заключается в определении наличия требуемых значений поля регистрационных свидетельств «использование ключа». Если поле «использование ключа» содержит значения «Цифровая подпись» и «Неотрекаемость», то эти регистрационные свидетельства используется для ЭЦП. А если поле «использование ключа» содержит значения «Цифровая подпись» и «Шифрование ключей», то это регистрационное свидетельство используется для аутентификации. Если поле «использование ключа» содержит значения «Шифрование ключей» и «Шифрование данных», то эти регистрационные свидетельства используется для зашифровывания данн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оверка номера политики регистрационных свидетельств и разрешенных способах их использования. Если политика проверяемых регистрационных свидетельств предусматривает ограничение их использования (только в одной системе), то данные регистрационные свидетельства и соответствующий закрытый ключ не используются в других систем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проверка метки времени. Доказательством подписания документа в указанный момент времени является квитанция метки времени, полученная в удостоверяющем центре и содержащая время подписания документа. Данная проверка производится для электронных документов долговременного хранения и формируется в момент подписания документа.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1" w:name="SUB1"/>
      <w:bookmarkEnd w:id="61"/>
      <w:r>
        <w:rPr>
          <w:rStyle w:val="S0"/>
        </w:rPr>
        <w:t>Приложение 1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5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center"/>
        <w:rPr/>
      </w:pPr>
      <w:r>
        <w:rPr>
          <w:rStyle w:val="S1"/>
        </w:rPr>
        <w:br/>
        <w:t>Заявление</w:t>
        <w:br/>
        <w:t>на выдачу регистрационных свидетельств от физического лиц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омер регистрационного свидетельства: 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дивидуальный идентификационный номер: 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ерезидентов - номер документа, удостоверяющего личность, дата его выдачи, наименование выдавшего органа с указанием государства выдачи или уникальный номер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амилия: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я: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чество: 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области: 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род: 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дрес электронной почты: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лефон: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регистрационных свидетельств: 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формацию о сферах применения и ограничениях применения электронной цифровой подписи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нные о средствах электронной цифровой подписи, используемых для создания соответствующего закрытого ключа электронной цифровой подписи, обозначение стандарта алгоритма электронной цифровой подписи и длины открытого ключ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крытый ключ ЭЦП: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сто для дополнительной информ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«__» _________ 20__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 физического лица (представителя физического лица) 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2" w:name="SUB2"/>
      <w:bookmarkEnd w:id="62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6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center"/>
        <w:rPr/>
      </w:pPr>
      <w:r>
        <w:rPr>
          <w:rStyle w:val="S1"/>
        </w:rPr>
        <w:br/>
        <w:t>Заявление</w:t>
        <w:br/>
        <w:t>на выдачу регистрационных свидетельств от юридического лиц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омер регистрационного свидетельства :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изнес-идентификационный номер: 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ерезидентов - регистрационный номер плательщика НДС с указанием страны регистрац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организации: 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нтификационные данные сотрудника юридического лица на имя которого выдается регистрационные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дивидуальный идентификационный номер: 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ерезидентов - номер документа, удостоверяющего личность, дата его выдачи, наименование выдавшего органа с указанием государства выдачи или уникальный номер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амилия: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я: 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чество: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области: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род: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дрес электронной почты: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лефон: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регистрационных свидетельств: 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формацию о сферах применения и ограничениях применения электронной цифровой подпис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нные о средствах электронной цифровой подписи, используемых для создания соответствующего закрытого ключа электронной цифровой подписи, обозначение стандарта алгоритма электронной цифровой подписи и длины открытого ключ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крытый ключ подписи: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сто для дополнительной информации: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«__» ___________ 20__ 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 сотрудника юридического лица (представителя юридического лиц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3" w:name="SUB3"/>
      <w:bookmarkEnd w:id="63"/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7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Регистрационное свидетельство на бумажном носителе и (или)</w:t>
        <w:br/>
        <w:t>в форме электронного документа</w:t>
        <w:br/>
        <w:t>№ 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ерсия: 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рийный номер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нтификатор алгоритма ЭЦП: 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я издателя регистрационного свидетельства: 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лгоритм криптографического преобразования издателя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ействительно с _____________ по 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я Владельца регистрационного свидетельства: 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рытый ключ владельца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ина ключа: ___________ бит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крытый ключ владельца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ина ключа: ___________ бит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начение: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значение ключа: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ласть применения ключ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9225" w:type="dxa"/>
        <w:jc w:val="left"/>
        <w:tblInd w:w="-1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945"/>
        <w:gridCol w:w="8280"/>
      </w:tblGrid>
      <w:tr>
        <w:trPr>
          <w:trHeight w:val="435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both"/>
              <w:rPr/>
            </w:pPr>
            <w:r>
              <w:rPr>
                <w:rStyle w:val="S0"/>
              </w:rPr>
              <w:t>Флаг</w:t>
            </w:r>
          </w:p>
        </w:tc>
        <w:tc>
          <w:tcPr>
            <w:tcW w:w="8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both"/>
              <w:rPr/>
            </w:pPr>
            <w:r>
              <w:rPr>
                <w:rStyle w:val="S0"/>
              </w:rPr>
              <w:t>Применение ключа</w:t>
            </w:r>
          </w:p>
        </w:tc>
      </w:tr>
      <w:tr>
        <w:trPr>
          <w:trHeight w:val="21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едство ЭЦП: 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гистрационное свидетельство в формате _________: см. приложе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ЭЦП издателя под настоящим регистрационным свидетельством: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r>
        <w:rPr>
          <w:rStyle w:val="S0"/>
        </w:rPr>
        <w:t>«___» _________ 20__ 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4" w:name="SUB4"/>
      <w:bookmarkEnd w:id="64"/>
      <w:r>
        <w:rPr>
          <w:rStyle w:val="S0"/>
        </w:rPr>
        <w:t>Приложение 4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8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br/>
        <w:t>Структура регистрационного свидетельства</w:t>
        <w:br/>
        <w:t>физического и юридического лиц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376"/>
        <w:gridCol w:w="1672"/>
        <w:gridCol w:w="1448"/>
      </w:tblGrid>
      <w:tr>
        <w:trPr/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/п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именование расширения регистрационного свидетельства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пределение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одержа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. Базовые расширения регистрационных свидетельств в формате Х.509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Version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 данном расширении указывается вер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V3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erial Number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, определяющее уникальный серийный номер каждого регистрационного свидетельства, выпущенного определенным удостоверяющим центром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Целое число в шестнадцатеричном представлении длиной 32 байта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ignature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одержит идентификатор алгоритма для алгоритма и хэш-функции, используемой удостоверяющим центром при подписании регистрационного свидетельств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Issuer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пределяет DN удостоверяющего центра, подписавшего и издавшего данное регистрационное свидетельство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Validity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пределяет интервал времени, в течение которого удостоверяющий центр гарантирует, что он будет поддерживать информацию о статусе регистрационного свидетельств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ействителен с: YYYYMMDDHHMMSSZ GMT Действителен по: YYYYMMDDHHMMSSZ GMT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ject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пределяет объект, связанный с открытым ключом, содержащимся в поле открытого ключа субъект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. Дополнительные расширения регистрационных свидетельств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jectPublicKeyInfo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, используемое для хранения открытого ключа и для определения алгоритма, примером, которого является данный открытый ключ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Extensions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елает возможным добавление новых полей в структуру без изменения определения ASN.1.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AthorityInfoAccess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, используемое для хранения информации о сервисах удостоверяющего центра, в том числе Online Certificate Status Protocol (OCSP) любых форматов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AthorityKeyIdentifier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Идентификатор ключа уполномоченного лица удостоверяющего центр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ectKeyIdentifier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Идентификатор ключа владельца регистрационного свидетельств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KeyUsage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Назначение регистрационного свидетельства DigitalSignature - цифровая подпись, аутентификация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onrepudiation - цифровая подпись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keyEncipherment - аутентификац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Цифровая подпись, Неотрекаемость (c0)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ExtendedKeyUsage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бласть использования регистрационного свидетельства, при которых электронный документ с электронной цифровой подписи будет иметь юридическое значение. Возможные значения: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- Client Authentication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- emailProtection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CRL Distribution Points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Точка распространения списка отозванных регистрационных свидетельств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CertificatePolicies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итика регистрационных свидетельств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)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jectAltName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 определяет дополнительные субъекты распространяемый действием данного регистрационного свидетельства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</w:tbl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5" w:name="SUB5"/>
      <w:bookmarkEnd w:id="65"/>
      <w:r>
        <w:rPr>
          <w:rStyle w:val="S0"/>
        </w:rPr>
        <w:t>Приложение 5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29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br/>
        <w:t>Требования к DN имени регистрационного свидетельства</w:t>
        <w:br/>
        <w:t>физического и юридического лиц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227"/>
        <w:gridCol w:w="1562"/>
        <w:gridCol w:w="1655"/>
      </w:tblGrid>
      <w:tr>
        <w:trPr/>
        <w:tc>
          <w:tcPr>
            <w:tcW w:w="4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№ </w:t>
            </w:r>
            <w:r>
              <w:rPr>
                <w:rStyle w:val="S0"/>
              </w:rPr>
              <w:t>п/п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именование полей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Значение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римечание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. Обязательные значения для полей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Country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Наименование стран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Указывается наименование страны, резидентом которой является владелец регистрационного свидетельства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Organization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Наименование организации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 поля - полное наименование организации (без сокращений), даже если оно превышает 256 символов. Возможно удаление или замена специальных непечатных символов, если возникают проблемы с выпуском сертификатов.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. Рекомендуемые значения для полей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Organization unit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Бизнес идентификационный номер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анное поле является не уникальным и в одном регистрационном свидетельстве может быть несколько полей «OU».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Одно из значений может соответствовать следующему шаблону: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«BIN123456789012»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В этом случае длина поля 15 символов.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Первые три символа равны «BIN»,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С 4 по 15 символы только цифры и содержат бизнес идентификационный номер юридического лица.</w:t>
            </w:r>
          </w:p>
        </w:tc>
      </w:tr>
      <w:tr>
        <w:trPr/>
        <w:tc>
          <w:tcPr>
            <w:tcW w:w="4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erial number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Индивидуальный идентификационный номер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Шаблон поля «IIN123456789012»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Длина поля всегда 15 символов,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Первые три символа всегда равны «IIN»,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С 4 по 15 символы только цифры и содержат индивидуальный идентификационный номер физического лица.</w:t>
            </w:r>
          </w:p>
        </w:tc>
      </w:tr>
    </w:tbl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6" w:name="SUB6"/>
      <w:bookmarkEnd w:id="66"/>
      <w:r>
        <w:rPr>
          <w:rStyle w:val="S0"/>
        </w:rPr>
        <w:t>Приложение 6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30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br/>
        <w:t>Структура регистрационного свидетельства</w:t>
        <w:br/>
        <w:t>удостоверяющего центра</w:t>
      </w:r>
    </w:p>
    <w:p>
      <w:pPr>
        <w:pStyle w:val="Normal"/>
        <w:rPr/>
      </w:pPr>
      <w:r>
        <w:rPr>
          <w:rStyle w:val="S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372"/>
        <w:gridCol w:w="1470"/>
        <w:gridCol w:w="1648"/>
      </w:tblGrid>
      <w:tr>
        <w:trPr/>
        <w:tc>
          <w:tcPr>
            <w:tcW w:w="4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/п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именование расширения регистрационного свидетельства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пределение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одержа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. Базовые расширения регистрационного свидетельства в формате Х.509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Version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 данном расширении указывается версия (X.509v3)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V3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erial Number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, определяющее уникальный серийный номер каждого регистрационного свидетельства, выпущенного определенным удостоверяющим центром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Целое число в шестнадцатеричном представлении длиной 32 байта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ignature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одержит идентификатор алгоритма для алгоритма и хэш-функции, используемой удостоверяющим центром при подписании регистрационного свидетельств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Issuer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пределяет DN удостоверяющего центра, подписавшего и издавшего данное регистрационное свидетельств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Validity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пределяет интервал времени, в течение которого удостоверяющий центр гарантирует, что он будет поддерживать информацию о статусе регистрационных свидетельств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ействителен с: YYYYMMDDHHMMSSZ GMT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Действителен по: YYYYMMDDHHMMSSZ GMT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ject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пределяет объект, связанный с открытым ключом, содержащимся в поле открытого ключа субъект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. Дополнительные расширения регистрационных свидетельств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jectPublicKeyInfo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, используемое для хранения открытого ключа и для определения алгоритма, примером, которого является данный открытый ключ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Extensions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елает возможным добавление новых полей в структуру без изменения определения ASN.1.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ectKeyIdentifier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Идентификатор ключа владельца регистрационного свидетельств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KeyUsage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Назначение регистрационного свидетельства. Содержит следующие значения: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CRLSign - определяется политика корневого регистрационного свидетельства удостоверяющего центра (опциональное значение)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KeyCertSgin -указывает на регистрационное свидетельство удостоверяющего центр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ExtendedKeyUsage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бласть использования ключа, при которых электронный документ с электронной цифровой подписи будет иметь юридическое значение. Возможные опциональные значения: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- Time stamping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- OCSPSigning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Basic constraints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Тип субъекта. Значение сА = True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  <w:tr>
        <w:trPr/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)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SubjectAltName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Расширение определяет дополнительные субъекты распространяемый действием данного регистрационного свидетельства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</w:t>
            </w:r>
          </w:p>
        </w:tc>
      </w:tr>
    </w:tbl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7" w:name="SUB7"/>
      <w:bookmarkEnd w:id="67"/>
      <w:r>
        <w:rPr>
          <w:rStyle w:val="S0"/>
        </w:rPr>
        <w:t>Приложение 7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31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jc w:val="center"/>
        <w:rPr/>
      </w:pPr>
      <w:r>
        <w:rPr>
          <w:rStyle w:val="S1"/>
        </w:rPr>
        <w:br/>
        <w:t>Требования к DN имени регистрационного свидетельства</w:t>
        <w:br/>
        <w:t>удостоверяющего центра</w:t>
      </w:r>
    </w:p>
    <w:p>
      <w:pPr>
        <w:pStyle w:val="Normal"/>
        <w:rPr/>
      </w:pPr>
      <w:r>
        <w:rPr>
          <w:rStyle w:val="S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201"/>
        <w:gridCol w:w="1200"/>
        <w:gridCol w:w="2152"/>
      </w:tblGrid>
      <w:tr>
        <w:trPr/>
        <w:tc>
          <w:tcPr>
            <w:tcW w:w="4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№ </w:t>
            </w:r>
            <w:r>
              <w:rPr>
                <w:rStyle w:val="S0"/>
              </w:rPr>
              <w:t>п/п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именование поле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Значение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римечание</w:t>
            </w:r>
          </w:p>
        </w:tc>
      </w:tr>
      <w:tr>
        <w:trPr/>
        <w:tc>
          <w:tcPr>
            <w:tcW w:w="4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. Обязательные значения для полей</w:t>
            </w:r>
          </w:p>
        </w:tc>
      </w:tr>
      <w:tr>
        <w:trPr/>
        <w:tc>
          <w:tcPr>
            <w:tcW w:w="4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Country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KZ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 поля всегда равно «KZ»</w:t>
            </w:r>
          </w:p>
        </w:tc>
      </w:tr>
      <w:tr>
        <w:trPr/>
        <w:tc>
          <w:tcPr>
            <w:tcW w:w="4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Organiz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Наименование организации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начение поля - полное наименование организации (без сокращений), даже если оно превышает 256 символов. Возможно удаление или замена специальных непечатных символов, если возникают проблемы с выпуском сертификатов.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. Рекомендуемые значения для полей</w:t>
            </w:r>
          </w:p>
        </w:tc>
      </w:tr>
      <w:tr>
        <w:trPr/>
        <w:tc>
          <w:tcPr>
            <w:tcW w:w="4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Organization uni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Бизнес идентификационный номер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анное поле является не уникальным и в одном регистрационном свидетельстве может быть несколько полей «OU».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Одно из значений может соответствовать следующему шаблону: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«BIN123456789012»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В этом случае длина поля 15 символов.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Первые три символа равны «BIN»,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С 4 по 15 символы только цифры и содержат бизнес идентификационный номер юридического лица.</w:t>
            </w:r>
          </w:p>
        </w:tc>
      </w:tr>
    </w:tbl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8" w:name="SUB8"/>
      <w:bookmarkEnd w:id="68"/>
      <w:r>
        <w:rPr>
          <w:rStyle w:val="S0"/>
        </w:rPr>
        <w:t>Приложение 8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32">
        <w:r>
          <w:rPr>
            <w:rStyle w:val="InternetLink"/>
            <w:color w:val="000080"/>
          </w:rPr>
          <w:t>Правилам</w:t>
        </w:r>
      </w:hyperlink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явление</w:t>
        <w:br/>
        <w:t>на отзыв регистрационного свидетельства от физического лица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ИН: 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ерезидентов - номер документа, удостоверяющего личность, дата его выдачи, наименование выдавшего органа с указанием государ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дачи или уникальный номер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амилия: 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я: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чество: 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дрес электронной почты: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лефон: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нтификационные данные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рийный номер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«__» ___________ 20__ 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 физического лица (представителя физического лица) 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69" w:name="SUB9"/>
      <w:bookmarkEnd w:id="69"/>
      <w:r>
        <w:rPr>
          <w:rStyle w:val="S0"/>
        </w:rPr>
        <w:t>Приложение 9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hyperlink r:id="rId33">
        <w:r>
          <w:rPr>
            <w:rStyle w:val="InternetLink"/>
            <w:color w:val="000080"/>
          </w:rPr>
          <w:t>Правилам</w:t>
        </w:r>
      </w:hyperlink>
      <w:bookmarkEnd w:id="1"/>
      <w:r>
        <w:rPr>
          <w:rStyle w:val="S0"/>
        </w:rPr>
        <w:t xml:space="preserve"> выдачи, хранения,</w:t>
      </w:r>
    </w:p>
    <w:p>
      <w:pPr>
        <w:pStyle w:val="Normal"/>
        <w:jc w:val="right"/>
        <w:rPr/>
      </w:pPr>
      <w:r>
        <w:rPr>
          <w:rStyle w:val="S0"/>
        </w:rPr>
        <w:t>отзыва регистрационных</w:t>
      </w:r>
    </w:p>
    <w:p>
      <w:pPr>
        <w:pStyle w:val="Normal"/>
        <w:jc w:val="right"/>
        <w:rPr/>
      </w:pPr>
      <w:r>
        <w:rPr>
          <w:rStyle w:val="S0"/>
        </w:rPr>
        <w:t>свидетельств и подтверждения</w:t>
      </w:r>
    </w:p>
    <w:p>
      <w:pPr>
        <w:pStyle w:val="Normal"/>
        <w:jc w:val="right"/>
        <w:rPr/>
      </w:pPr>
      <w:r>
        <w:rPr>
          <w:rStyle w:val="S0"/>
        </w:rPr>
        <w:t>принадлежности и действительности</w:t>
      </w:r>
    </w:p>
    <w:p>
      <w:pPr>
        <w:pStyle w:val="Normal"/>
        <w:jc w:val="right"/>
        <w:rPr/>
      </w:pPr>
      <w:r>
        <w:rPr>
          <w:rStyle w:val="S0"/>
        </w:rPr>
        <w:t>открытого ключа электронной</w:t>
      </w:r>
    </w:p>
    <w:p>
      <w:pPr>
        <w:pStyle w:val="Normal"/>
        <w:jc w:val="right"/>
        <w:rPr/>
      </w:pPr>
      <w:r>
        <w:rPr>
          <w:rStyle w:val="S0"/>
        </w:rPr>
        <w:t>цифровой подписи удостоверяющим</w:t>
      </w:r>
    </w:p>
    <w:p>
      <w:pPr>
        <w:pStyle w:val="Normal"/>
        <w:jc w:val="right"/>
        <w:rPr/>
      </w:pPr>
      <w:r>
        <w:rPr>
          <w:rStyle w:val="S0"/>
        </w:rPr>
        <w:t>центром, за исключением корневого</w:t>
      </w:r>
    </w:p>
    <w:p>
      <w:pPr>
        <w:pStyle w:val="Normal"/>
        <w:jc w:val="right"/>
        <w:rPr/>
      </w:pPr>
      <w:r>
        <w:rPr>
          <w:rStyle w:val="S0"/>
        </w:rPr>
        <w:t>удостоверяющего центра Республики</w:t>
      </w:r>
    </w:p>
    <w:p>
      <w:pPr>
        <w:pStyle w:val="Normal"/>
        <w:jc w:val="right"/>
        <w:rPr/>
      </w:pPr>
      <w:r>
        <w:rPr>
          <w:rStyle w:val="S0"/>
        </w:rPr>
        <w:t>Казахстан, удостоверяющего центра</w:t>
      </w:r>
    </w:p>
    <w:p>
      <w:pPr>
        <w:pStyle w:val="Normal"/>
        <w:jc w:val="right"/>
        <w:rPr/>
      </w:pPr>
      <w:r>
        <w:rPr>
          <w:rStyle w:val="S0"/>
        </w:rPr>
        <w:t>государственных органов,</w:t>
      </w:r>
    </w:p>
    <w:p>
      <w:pPr>
        <w:pStyle w:val="Normal"/>
        <w:jc w:val="right"/>
        <w:rPr/>
      </w:pPr>
      <w:r>
        <w:rPr>
          <w:rStyle w:val="S0"/>
        </w:rPr>
        <w:t>национального удостоверяющего</w:t>
      </w:r>
    </w:p>
    <w:p>
      <w:pPr>
        <w:pStyle w:val="Normal"/>
        <w:jc w:val="right"/>
        <w:rPr/>
      </w:pPr>
      <w:r>
        <w:rPr>
          <w:rStyle w:val="S0"/>
        </w:rPr>
        <w:t>центра Республики Казахстан и</w:t>
      </w:r>
    </w:p>
    <w:p>
      <w:pPr>
        <w:pStyle w:val="Normal"/>
        <w:jc w:val="right"/>
        <w:rPr/>
      </w:pPr>
      <w:r>
        <w:rPr>
          <w:rStyle w:val="S0"/>
        </w:rPr>
        <w:t>доверенной третьей стороны</w:t>
      </w:r>
    </w:p>
    <w:p>
      <w:pPr>
        <w:pStyle w:val="Normal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Форма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явление</w:t>
        <w:br/>
        <w:t>на отзыв регистрационных свидетельств от юридического лица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изнес-идентификационный номер: 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ерезидентов - регистрационный номер плательщика НДС с указанием страны регистрации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именование организации: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нтификационные данные сотрудника юридического лица на имя которого выдается регистрационные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ИН: 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нерезидентов - номер документа, удостоверяющего личность, дата его выдачи, наименование выдавшего органа с указанием государства выдачи или уникальный номер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амилия: 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я: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чество: 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дрес электронной почты: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лефон: 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нтификационные данные регистрационного свидетель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рийный номер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«__» __________ 20__ 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 сотрудника юридического лица (представителя</w:t>
      </w:r>
    </w:p>
    <w:p>
      <w:pPr>
        <w:pStyle w:val="Normal"/>
        <w:ind w:firstLine="400"/>
        <w:jc w:val="both"/>
        <w:rPr/>
      </w:pPr>
      <w:r>
        <w:rPr>
          <w:rStyle w:val="S0"/>
        </w:rPr>
        <w:t>юридического лица) ____________</w:t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Источник: Информационная система «ПАРАГРАФ»</w:t>
    </w:r>
  </w:p>
  <w:p>
    <w:pPr>
      <w:pStyle w:val="Header"/>
      <w:jc w:val="right"/>
      <w:rPr>
        <w:sz w:val="16"/>
      </w:rPr>
    </w:pPr>
    <w:r>
      <w:rPr>
        <w:sz w:val="16"/>
      </w:rPr>
      <w:t>Документ: ПРИКАЗ МИНИСТРА ПО ИНВЕСТИЦИЯМ И РАЗВИТИЮ РК ОТ 23.12.2015 № 1231</w:t>
    </w:r>
  </w:p>
  <w:p>
    <w:pPr>
      <w:pStyle w:val="Header"/>
      <w:jc w:val="right"/>
      <w:rPr>
        <w:sz w:val="16"/>
      </w:rPr>
    </w:pPr>
    <w:r>
      <w:rPr>
        <w:sz w:val="16"/>
      </w:rPr>
      <w:t>Дата: 12.05.2016 09:39:27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autoSpaceDE w:val="true"/>
    </w:pPr>
    <w:rPr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35484.50106 " TargetMode="External"/><Relationship Id="rId3" Type="http://schemas.openxmlformats.org/officeDocument/2006/relationships/hyperlink" Target="jl:32460373.100 " TargetMode="External"/><Relationship Id="rId4" Type="http://schemas.openxmlformats.org/officeDocument/2006/relationships/hyperlink" Target="jl:30043313.0 " TargetMode="External"/><Relationship Id="rId5" Type="http://schemas.openxmlformats.org/officeDocument/2006/relationships/hyperlink" Target="jl:32469749.0 " TargetMode="External"/><Relationship Id="rId6" Type="http://schemas.openxmlformats.org/officeDocument/2006/relationships/hyperlink" Target="jl:32469749.0 " TargetMode="External"/><Relationship Id="rId7" Type="http://schemas.openxmlformats.org/officeDocument/2006/relationships/hyperlink" Target="jl:32460373.0 " TargetMode="External"/><Relationship Id="rId8" Type="http://schemas.openxmlformats.org/officeDocument/2006/relationships/hyperlink" Target="jl:1035484.50106 " TargetMode="External"/><Relationship Id="rId9" Type="http://schemas.openxmlformats.org/officeDocument/2006/relationships/hyperlink" Target="jl:30615266.0 " TargetMode="External"/><Relationship Id="rId10" Type="http://schemas.openxmlformats.org/officeDocument/2006/relationships/hyperlink" Target="jl:32460373.1 " TargetMode="External"/><Relationship Id="rId11" Type="http://schemas.openxmlformats.org/officeDocument/2006/relationships/hyperlink" Target="jl:32460373.2 " TargetMode="External"/><Relationship Id="rId12" Type="http://schemas.openxmlformats.org/officeDocument/2006/relationships/hyperlink" Target="jl:32460373.400 " TargetMode="External"/><Relationship Id="rId13" Type="http://schemas.openxmlformats.org/officeDocument/2006/relationships/hyperlink" Target="jl:32460373.400 " TargetMode="External"/><Relationship Id="rId14" Type="http://schemas.openxmlformats.org/officeDocument/2006/relationships/hyperlink" Target="jl:32460373.3 " TargetMode="External"/><Relationship Id="rId15" Type="http://schemas.openxmlformats.org/officeDocument/2006/relationships/hyperlink" Target="jl:32460373.400 " TargetMode="External"/><Relationship Id="rId16" Type="http://schemas.openxmlformats.org/officeDocument/2006/relationships/hyperlink" Target="jl:32460373.4 " TargetMode="External"/><Relationship Id="rId17" Type="http://schemas.openxmlformats.org/officeDocument/2006/relationships/hyperlink" Target="jl:32460373.5 " TargetMode="External"/><Relationship Id="rId18" Type="http://schemas.openxmlformats.org/officeDocument/2006/relationships/hyperlink" Target="jl:32460373.6 " TargetMode="External"/><Relationship Id="rId19" Type="http://schemas.openxmlformats.org/officeDocument/2006/relationships/hyperlink" Target="jl:32460373.7 " TargetMode="External"/><Relationship Id="rId20" Type="http://schemas.openxmlformats.org/officeDocument/2006/relationships/hyperlink" Target="jl:31678725.0 " TargetMode="External"/><Relationship Id="rId21" Type="http://schemas.openxmlformats.org/officeDocument/2006/relationships/hyperlink" Target="jl:32460373.2500 " TargetMode="External"/><Relationship Id="rId22" Type="http://schemas.openxmlformats.org/officeDocument/2006/relationships/hyperlink" Target="jl:32460373.8 " TargetMode="External"/><Relationship Id="rId23" Type="http://schemas.openxmlformats.org/officeDocument/2006/relationships/hyperlink" Target="jl:32460373.9 " TargetMode="External"/><Relationship Id="rId24" Type="http://schemas.openxmlformats.org/officeDocument/2006/relationships/hyperlink" Target="jl:32460373.2800 " TargetMode="External"/><Relationship Id="rId25" Type="http://schemas.openxmlformats.org/officeDocument/2006/relationships/hyperlink" Target="jl:32460373.100 " TargetMode="External"/><Relationship Id="rId26" Type="http://schemas.openxmlformats.org/officeDocument/2006/relationships/hyperlink" Target="jl:32460373.100 " TargetMode="External"/><Relationship Id="rId27" Type="http://schemas.openxmlformats.org/officeDocument/2006/relationships/hyperlink" Target="jl:32460373.100 " TargetMode="External"/><Relationship Id="rId28" Type="http://schemas.openxmlformats.org/officeDocument/2006/relationships/hyperlink" Target="jl:32460373.100 " TargetMode="External"/><Relationship Id="rId29" Type="http://schemas.openxmlformats.org/officeDocument/2006/relationships/hyperlink" Target="jl:32460373.100 " TargetMode="External"/><Relationship Id="rId30" Type="http://schemas.openxmlformats.org/officeDocument/2006/relationships/hyperlink" Target="jl:32460373.100 " TargetMode="External"/><Relationship Id="rId31" Type="http://schemas.openxmlformats.org/officeDocument/2006/relationships/hyperlink" Target="jl:32460373.100 " TargetMode="External"/><Relationship Id="rId32" Type="http://schemas.openxmlformats.org/officeDocument/2006/relationships/hyperlink" Target="jl:32460373.100 " TargetMode="External"/><Relationship Id="rId33" Type="http://schemas.openxmlformats.org/officeDocument/2006/relationships/hyperlink" Target="jl:32460373.100 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39:00Z</dcterms:created>
  <dc:creator>Таурбаева А.Р.</dc:creator>
  <dc:description/>
  <cp:keywords/>
  <dc:language>en-US</dc:language>
  <cp:lastModifiedBy>Таурбаева А.Р.</cp:lastModifiedBy>
  <dcterms:modified xsi:type="dcterms:W3CDTF">2016-05-12T03:39:00Z</dcterms:modified>
  <cp:revision>3</cp:revision>
  <dc:subject/>
  <dc:title>Приказ Министра по инвестициям и развитию Республики Казахстан от 23 декабря 2015 года № 1231 «Об утверждении Правил выдачи, хранения, отзыва регистрационных свидетельств и подтверждения принадлежности и действительности открытого ключа электронной цифровой подписи удостоверяющим центром, за исключением корневого удостоверяющего центра Республики Казахстан, удостоверяющего центра государственных органов, национального удостоверяющего центра Республики Казахстан и доверенной третьей стороны Республики Казахстан» (©Paragraph)</dc:title>
</cp:coreProperties>
</file>